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338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567-1/28.10.2025 г. от комисията по чл. 37в, ал. 1 от ЗСПЗЗ, определена със Заповед № 242 от 30.7.2025 г. на директора на Областна дирекция "Земеделие" - ВРАЦА и споразумение с вх. № 6/8.10.2025 г. за землището на с. БАУРЕНЕ, ЕКАТТЕ 02912, община КРИВОДОЛ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6/8.10.2025 г. г., сключено за стопанската 2025/2026 година за землището на с. БАУРЕНЕ, ЕКАТТЕ 02912, община КРИВОДОЛ, област ВРАЦА, представено с доклад вх. № ПО-09-2567-1/28.10.2025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20 броя, допуснати до участие в процедурата и обхваща цялата площ от в размер на 12159,986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БАУРЕН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КП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4,3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041,4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43,7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ОЛАРТ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,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54,8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9,3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ВГЕНИ ЦВЕТАНОВ ИСТАТ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,4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5,6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1,1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ОНСТАНТИН ИВАНО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,8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52,9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8,3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НАТАША ЦЕНОВА ВАСИЛ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7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8,0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,4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ЛАМЕН ТОДОРОВ ДАСКА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8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31,8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7,41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П.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11:00Z</dcterms:created>
  <dc:creator>ADMINISTRATOR</dc:creator>
  <dc:description/>
  <cp:keywords/>
  <dc:language>en-US</dc:language>
  <cp:lastModifiedBy>DELL-Direktor_GDAR</cp:lastModifiedBy>
  <cp:lastPrinted>2025-10-29T14:10:00Z</cp:lastPrinted>
  <dcterms:modified xsi:type="dcterms:W3CDTF">2025-10-29T12:11:00Z</dcterms:modified>
  <cp:revision>2</cp:revision>
  <dc:subject/>
  <dc:title>ДО</dc:title>
</cp:coreProperties>
</file>